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p_vaultbust -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ltiplayer RTCW map for up to 16 a side objectiv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ultbust was created by Neil a.k.a. MajorCrisis. May 2003. Contact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il@d-dpt.fsnet.co.u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feel free to distribute to wherever and to whoever but plz don't al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xtures and models used are from RTCW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g thanks to all the clever-talented people who have created  RCTW :  ID, Nerve, Grey Matter - superb, excellent!! - what more can I s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also to all the clever people who have created the tools for  modeling and map making: Radiant, G-max, Q3 map + build by planet pointy  - again Top notch, outstanding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also to the o knowledgable 1's at RTCW surface forums for their help and tutorials and for the tutorials from the RTCW Burrow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G  SALUTATIONS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 to all - unless it's in a map  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